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.1.1.a -  TECHNICKÁ ZPRÁVA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PROJEKTOVÁ DOKUMENTACE PRO VYDÁNÍ STAVEBNÍHO POVOLENÍ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 xml:space="preserve">Stavba:   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LAD DOPRAVNÍCH ZNAČEK A GARÁŽOVÝ PŘÍSTŘEŠEK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Stavebník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áva a údržba silnic Plzeňského kraje, příspěvková organ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ská 462/1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, 326 00 Plze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7pt;margin-top:4.9pt;width:153pt;height:121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046928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y platné pro tento svaz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ab/>
        <w:t>Ing. Jan Jablončík</w:t>
        <w:tab/>
        <w:tab/>
        <w:t>......................................…………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chválil:</w:t>
        <w:tab/>
        <w:tab/>
        <w:tab/>
        <w:t>Ing. Novohradský Jiří</w:t>
        <w:tab/>
        <w:tab/>
        <w:t>...................................………..……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L Z E Ň</w:t>
        <w:tab/>
        <w:tab/>
        <w:tab/>
        <w:tab/>
        <w:tab/>
        <w:tab/>
        <w:tab/>
        <w:tab/>
        <w:tab/>
        <w:tab/>
        <w:t xml:space="preserve">   12  /  2 0 1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409"/>
        <w:gridCol w:w="1225"/>
        <w:gridCol w:w="1043"/>
        <w:gridCol w:w="1589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učn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popis změ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1uroven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.1.1. - TECHNICKÁ ZPRÁV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ční a stavebně technické řešení a technické vlastnosti stavby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ávajícího stavu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pozemku v místě budoucího skladu se nachází zbylé konstrukce po předchozí stavbě. Kamenná zadní stěna o celkové tloušťce 750-800 mm a cihelná stěna tl. 300 mm. V místě budoucího přístřešku se nachází již provedená gabionová stěna do tvaru L z košů o velikosti 1x1x1 m a 1x1x0,5 m, na této stěně je provedeno oplocení. 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vrhované úpravy.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Ke stávajícím stěnám bude dostavěna ocelová konstrukce, která po provedení vyzdívek na bočních stranách a opláštění trapézovým plechem bude tvořit sklad. Vedle skladu bude proveden přístřešek ze stejné ocelové konstrukce, který bude kotvený u zadní strany do nově provedené nadbetonávky na gabionové stěně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ací práce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Při demolicích a demontážích bude použito ruční nářadí a drobná mechaniza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Stávající cihlová stěna tl. 300 musí být na jejím konci ubourána o 500 mm z důvodu provedení nového zpevňujícího železobetonového pilíře a provedení jeho základu. Vrchní část stěny bude ubourána do úrovně založení nového zpevňujícího železobetonového věn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menná stěna bude stejně jako cihlová stěna ubourána v její vrchní části. Odstraněny budou všechny uvolněné části stěny až do úrovně nového železobetonového věnce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dstraněním vrchní části obou stěn musí vzniknout na sebe navazující, rovný a únosný podklad. Po odstranění vrchní části dojde k vyčištění ploch a odvozu materiálu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ůvodní omítky na stěnách budou odstraněny včetně všech odlupujících a odpadajících částí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Zbylé betonové plochy v místě budoucího skladu budou odstraně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é konstrukce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ové práce</w:t>
      </w:r>
    </w:p>
    <w:p>
      <w:pPr>
        <w:pStyle w:val="Odstavecseseznamem"/>
        <w:spacing w:lineRule="auto" w:line="360" w:before="0" w:after="0"/>
        <w:ind w:left="720" w:firstLine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opové práce budou prováděny v rozsahu nutném pro provedení základových konstrukcí a přípojky elektro. Přebytečná zemina, pokud bude vhodná, bude použita na spodní vrstvy vyrovnávacích násyp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ýkopy pro základové patky a prahy budou prováděny do nezámrzné hloubky. Základová spára nesmí být vystavena povětrnostním vlivům, a proto musí být betonování základů provádění ihned po jejích obnažení a dočištění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eškeré zemní násypy budou provedeny z dobře hutnitelného zemního materiálu s postupným a rovnoměrným ukládáním sypaniny a s kvalitním zhutňováním po maximálních vrstvách 200 mm motorovými pěchy – sypanina bez valoun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Výkopy do hloubky 1,2 m je možné podle dostupných informací o geologii území ponechat bez pažení, návrh a způsob zajištění stěn výkopů zajistí dodavatel stavby.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POZOR NA STATICKÉ NARUŠENÍ STÁVAJÍCÍCH STĚN PŘI VÝKOPOVÝCH PRACÍCH V MÍSTECH JEJICH ZALOŽENÍ. </w:t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 nové sloupy ocelové konstrukce a železobetonové pilíře jsou navrženy základové patky v.800 mm z betonu C20/25 XC2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Mezi patkami jsou provedeny betonové prahy pod obvodovou podezdívkou, vnitřní a bočními stěnami.  Betonové prahy mají šířku 300 a 400 mm se založením v nezámrzné hloubce na stejné úrovni jako žb. pat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kud v průběhu výkopových prací bude zjištěno, že z důvodu skalního podloží nelze základovou patku s prahy provést dle návrhu, bude provedení pozměněno. Betonová patka bude vyztužena a vybetonována pouze do úrovně skalního podloží, do kterého bude tato část prokotvena.  Výkres základů – Pozn. 1 a 2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U založení původní cihlové stěny je navrženo její zpevnění přibetonování betonového pasu na celou délku stěn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kladní beton z betonu C20/25 bude proveden na zhutněné zemině (upěchovat a povrch stáhnout do roviny). Po podkladního betonu budou vloženy ocelové svařované sítě 150/150/4 při obou površích s min. krytím výztuže 25 mm. Sítě stykovat s přesahem 300 mm v příčném i podélném směr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 proti zemní vlhkost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ě provedená hydroizolace bude provedena celoplošně na podkladním betonu s přesahem na jejím konci pro vytvoření zpětného spoje při napojování na svislou hydroizolaci soklu. Složení izolace bude: 1x celoplošně natavený SBS modifikovaný asfaltový pás tl. 4 mm, 1x penetrační nátěr podkladu asfaltovou emulzí.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 vnější strany bude provedena svislá hydroizolace 200 mm nad terénem. Chráněna před poškozením při zpětném zásypu bude chráněna nopovou fólií s nopy od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isl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vislé konstrukce jsou navrženy z vyzdívek pórobetonových a betonových tvárnic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ezdívka pod obvodovým pláštěm z trapézového plechu je provedena z betonových tvárnic tl. 150 mm. Výška podezdívky je 500 m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Boční stěna, částečně zapuštěná do terénu bude provedena ze dvou zdících materiálů. Založení stěny bude z betonových tvárnic tl. 300 mm do výšky 1000 mm. Zbytek stěny bude vyzděný z pórobetonu tl. 300 mm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nitřní stěna a stěna přilehlá k přístřešku je z pórobetonových tvárnic tl. 200 mm vyzděné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a původní stěně bude po provedení železobetonového věnce provedena vyzdívka z pórobetonových tvárnic tl. 15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pojení zdiva na střešní plášť musí umožňovat nezávislý pohyb obou konstrukcí a zároveň splňovat protipožární požadav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konci původní zděné stěny bude provede železobetonový ztužující pilíř o rozměru 630x530 mm, který bude vyztužen a prokotvený do stávající a nové stěny. 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Mezi původní cihelnou a kamennou stěnu bude provedený železobetonový pilíř v tloušťce 600 mm a délky 750 mm. Tento pilíř bude spojen s železobetonovým věncem provedeným ve střední dělící stěně a s věncem provedeným nad kamennou stěnou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bvodový plášť přední strany skladu je tvořen trapézovým plechem Blachprofil T55/0,8 ukotvený k ocelové konstrukci. Zakončení u soklu a v rozích u napojení na stěny bude řešeno oplechováním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Železobetonový věnec bude proveden po celé délce stávajících stěn v tloušťce zdiva s výškou 250 mm. Tento věnec bude propojen jak se stávajícím, tak s novým zdivem. Nad bočními a vnitřní stěnou bude proveden také železobetonový věnec v tloušťce zdiva spojený s novými železobetonovými pilíři a věncem nad původní stěno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gabionové stěně bude provedena nadbetonávka z železobetonu výšky 350 mm a šířky 700 mm. Tato nadezdívka bude sloužit ke kotvení stojin ocelové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řešní plášť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řešní plášť je navržený ze sendvičových panelů Kingspan s jádrem z minerální vaty o tloušťce 60 mm. Střešní panely budou uloženy na vaznicích ocelové konstrukce se spádem střechy 10 %. 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dlaha ve skladu je navržená, jako betonová mazanina tl. 100 mm s hlazeným povrche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 přístřešku bude v místech sloupů doplněn asfaltový povrch s napojením na okolní terén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távající stěny budou zbaveny před začátkem dalších prací na omítkách začištěny, zbaveny všech původních omítek a odpadávajících částí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řed nanesením cementového postřiku musí být podklad navlhčený, poté lze provádět cementový postřik (špric). K aplikaci postřiku lze použít např. maltovinové pojivo MULTIBAT PL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lová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osná konstrukce je navržená z ocelové rámové konstrukce založené na betonových patkách a stěně. Jedná se o dvě oddělené konstrukce skladu a přístřešku. Rám se skládá ze stojin z profilu IPE 200 a příčle IPE 200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osnou část střešního pláště tvoří vaznice z profilu Z180/8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Zavětrování je tvořeno pruty D16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celové výměny mezi poli pro ukotvení oken, dveří a trapézového plechu jsou navrženy z profilu RHS 120/4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ýplně otvorů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kna jsou navržena bílá plastová dvoukřídlá o rozměru 1200x90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rata do skladu 1 jsou dvoukřídlá, ocelová o rozměru 2200/2000. Ve dveřích budou umístěny větrací mřížky s manuálním ovládání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e skladu 2 jsou místěna sekční garážová vrata o rozměru 3200/2500 mm a vedlejší vstupní ocelové dveře š.900 mm s vloženou větrací mřížkou a manuálním ovládáním.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fyzika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větlení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Světelný rozvod bude napojen z rozvaděče RS1, umístěném ve skladu 1. Osvětlení je navrženo pomocí LED světel, které budou ovládány pomocí spínačů umístěných u vstupu do místnosti. Kabely budou vedeny po povrchu v trubce.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Větrání je navrženo větracími mřížkami umístěnými ve dveřích skladu 2 a vratech skladu 1. 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řirozené větrání je umožněno okny. 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lzni 12/2019</w:t>
        <w:tab/>
        <w:tab/>
        <w:tab/>
        <w:tab/>
        <w:tab/>
        <w:tab/>
        <w:t>Vypracoval: Ing. Jan Jablončík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19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916305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6273" r="68748" b="10220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hanging="15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851"/>
      <w:jc w:val="both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2Char">
    <w:name w:val="Základní text 2 Char"/>
    <w:qFormat/>
    <w:rPr>
      <w:rFonts w:eastAsia="SimSun;宋体" w:cs="Times New Roman"/>
      <w:sz w:val="20"/>
      <w:szCs w:val="20"/>
    </w:rPr>
  </w:style>
  <w:style w:type="character" w:styleId="Zkladntextodsazen2Char">
    <w:name w:val="Základní text odsazený 2 Char"/>
    <w:qFormat/>
    <w:rPr>
      <w:rFonts w:eastAsia="SimSun;宋体" w:cs="Times New Roman"/>
      <w:sz w:val="20"/>
      <w:szCs w:val="20"/>
    </w:rPr>
  </w:style>
  <w:style w:type="character" w:styleId="ZpatChar">
    <w:name w:val="Zápatí Char"/>
    <w:qFormat/>
    <w:rPr>
      <w:rFonts w:eastAsia="SimSun;宋体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eastAsia="SimSun;宋体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hlavChar">
    <w:name w:val="Záhlaví Char"/>
    <w:qFormat/>
    <w:rPr>
      <w:rFonts w:eastAsia="SimSun;宋体" w:cs="Times New Roman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SimSun;宋体" w:cs="Courier New"/>
      <w:sz w:val="20"/>
      <w:szCs w:val="20"/>
    </w:rPr>
  </w:style>
  <w:style w:type="character" w:styleId="RozvrendokumentuChar">
    <w:name w:val="Rozvržení dokumentu Char"/>
    <w:qFormat/>
    <w:rPr>
      <w:rFonts w:ascii="Tahoma" w:hAnsi="Tahoma" w:eastAsia="SimSun;宋体" w:cs="Tahoma"/>
      <w:sz w:val="16"/>
      <w:szCs w:val="16"/>
    </w:rPr>
  </w:style>
  <w:style w:type="character" w:styleId="ZkladntextChar">
    <w:name w:val="Základní text Char"/>
    <w:qFormat/>
    <w:rPr>
      <w:rFonts w:eastAsia="SimSun;宋体" w:cs="Times New Roman"/>
      <w:sz w:val="20"/>
      <w:szCs w:val="20"/>
    </w:rPr>
  </w:style>
  <w:style w:type="character" w:styleId="Zkladntext3Char">
    <w:name w:val="Základní text 3 Char"/>
    <w:qFormat/>
    <w:rPr>
      <w:rFonts w:eastAsia="SimSun;宋体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56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2">
    <w:name w:val="Odstavec2"/>
    <w:basedOn w:val="Normal"/>
    <w:qFormat/>
    <w:pPr>
      <w:ind w:left="1418" w:right="424" w:firstLine="283"/>
      <w:jc w:val="both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TextBody"/>
    <w:qFormat/>
    <w:pPr>
      <w:ind w:left="227" w:right="227" w:hanging="0"/>
    </w:pPr>
    <w:rPr>
      <w:rFonts w:ascii="Times New Roman" w:hAnsi="Times New Roman" w:eastAsia="Times New Roman" w:cs="Times New Roman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6">
    <w:name w:val="l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Lecjaksová Ivana</dc:creator>
  <dc:description/>
  <cp:keywords/>
  <dc:language>en-US</dc:language>
  <cp:lastModifiedBy>Jablončík Jan</cp:lastModifiedBy>
  <cp:lastPrinted>2018-12-19T07:35:00Z</cp:lastPrinted>
  <dcterms:modified xsi:type="dcterms:W3CDTF">2019-12-11T12:02:00Z</dcterms:modified>
  <cp:revision>38</cp:revision>
  <dc:subject/>
  <dc:title>Propojení Borské ulice</dc:title>
</cp:coreProperties>
</file>